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The Cumberland community is predominantly white – 95.3% white, to be exact (see Appendix A, table 2). This percentage is greater than that of the state as a whole (82.7% white) and that of the nation (74.1% white). The next largest ethnic group is Hispanic, at 4.5%. African Americans make up 2.2% of the community, and Asians make up 0.4% of the community. There is no American Indian population in Cumberland. The </w:t>
      </w:r>
      <w:r>
        <w:rPr>
          <w:highlight w:val="yellow"/>
        </w:rPr>
        <w:t>prevalence of members of the dominant white culture may have a harmful isolating effect</w:t>
      </w:r>
      <w:r>
        <w:rPr/>
        <w:t xml:space="preserve"> on other ethnic groups. </w:t>
      </w:r>
      <w:r>
        <w:rPr>
          <w:highlight w:val="yellow"/>
        </w:rPr>
        <w:t>Minority groups</w:t>
      </w:r>
      <w:r>
        <w:rPr/>
        <w:t xml:space="preserve"> in Cumberland seem to be slightly </w:t>
      </w:r>
      <w:r>
        <w:rPr>
          <w:highlight w:val="yellow"/>
        </w:rPr>
        <w:t>less structurally assimilated</w:t>
      </w:r>
      <w:r>
        <w:rPr/>
        <w:t xml:space="preserve"> than they are in Rhode Island and the United States as a whole. Structural assimilation is the stage of assimilation at which members of culturally distinct groups interact with the dominant culture at all levels, including marriage. One way to determine the </w:t>
      </w:r>
      <w:r>
        <w:rPr>
          <w:highlight w:val="yellow"/>
        </w:rPr>
        <w:t>extent of structural assimilation is to observe the number of individuals in a community who are multiracial</w:t>
      </w:r>
      <w:r>
        <w:rPr/>
        <w:t xml:space="preserve">. In both </w:t>
      </w:r>
      <w:r>
        <w:rPr>
          <w:highlight w:val="yellow"/>
        </w:rPr>
        <w:t>Rhode Island and the United States</w:t>
      </w:r>
      <w:r>
        <w:rPr/>
        <w:t xml:space="preserve">, the percentage of people who are of two or more races is </w:t>
      </w:r>
      <w:r>
        <w:rPr>
          <w:highlight w:val="yellow"/>
        </w:rPr>
        <w:t>2.1%</w:t>
      </w:r>
      <w:r>
        <w:rPr/>
        <w:t xml:space="preserve"> In </w:t>
      </w:r>
      <w:r>
        <w:rPr>
          <w:highlight w:val="yellow"/>
        </w:rPr>
        <w:t>Cumberland</w:t>
      </w:r>
      <w:r>
        <w:rPr/>
        <w:t xml:space="preserve">, multiracial individuals make up </w:t>
      </w:r>
      <w:r>
        <w:rPr>
          <w:highlight w:val="yellow"/>
        </w:rPr>
        <w:t>only 0.6% of the community</w:t>
      </w:r>
      <w:r>
        <w:rPr/>
        <w:t xml:space="preserve">. This lack of structural assimilation points to the fact that </w:t>
      </w:r>
      <w:r>
        <w:rPr>
          <w:highlight w:val="yellow"/>
        </w:rPr>
        <w:t>minority groups are somewhat isolated</w:t>
      </w:r>
      <w:r>
        <w:rPr/>
        <w:t xml:space="preserve"> and excluded in Cumberland. Unfortunately, it is not unreasonable to assume that the academic achievement of </w:t>
      </w:r>
      <w:r>
        <w:rPr>
          <w:highlight w:val="yellow"/>
        </w:rPr>
        <w:t>minority students could be negatively affected by this exclusion</w:t>
      </w:r>
      <w:r>
        <w:rPr/>
        <w:t>.</w:t>
      </w:r>
    </w:p>
    <w:p>
      <w:pPr>
        <w:pStyle w:val="TextBodyIndent"/>
        <w:rPr/>
      </w:pPr>
      <w:r>
        <w:rPr/>
        <w:t xml:space="preserve">According to 2000 census data, there are 7,690 children living in Cumberland (see Appendix A, table 3). A larger percentage of children live in a stable and supportive environment in Cumberland than in the state as a whole. The percentage of children living with single parent families (17%) is less than the state average (30%). The percentage of children living in families below the poverty threshold (3.1%) is also less that the state average (16.9%). 6.6% of Cumberland teens are at work instead of in school, which is a slightly lower than the state average (7.3%). The percentage of households in which grandparents are financially responsible for their grandchildren is 4%, which is exactly the same as the state average. </w:t>
      </w:r>
      <w:r>
        <w:rPr>
          <w:highlight w:val="yellow"/>
        </w:rPr>
        <w:t>Happily, the rate of child abuse and neglect in Cumberland (3.1 per 1000 children) is much lower</w:t>
      </w:r>
      <w:r>
        <w:rPr/>
        <w:t xml:space="preserve"> than the Rhode Island rate, which is 10.7 per 1000 children (see Appendix A, table 6). But the percent of domestic violence incidents with children present (33%) is slightly higher than the state average (29%)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ample Narrative Statement (including writer’s voice)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55:00Z</dcterms:created>
  <dc:creator>Bedell Family</dc:creator>
  <dc:description/>
  <cp:keywords/>
  <dc:language>en-US</dc:language>
  <cp:lastModifiedBy>User</cp:lastModifiedBy>
  <dcterms:modified xsi:type="dcterms:W3CDTF">2014-09-22T13:55:00Z</dcterms:modified>
  <cp:revision>2</cp:revision>
  <dc:subject/>
  <dc:title>The Cumberland community is predominantly white – 95</dc:title>
</cp:coreProperties>
</file>